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10152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262697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648639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408999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82261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43127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197856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1149467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1766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