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101596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582732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52840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77654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057697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2911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51176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44345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1651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