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696129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84037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9967385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74532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51342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65527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440164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44965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741847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