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9015995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2063309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2560775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6172057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966075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5619420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002680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1408506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4989240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